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1.07.2015 № 216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эрия города Архангельска 14 августа 2015 года в 14 часов 00 минут проводит аукцион на право заключения договора аренды на объект электросетевого хозяйства (электрическая сеть) балансовой стоимостью 45 441,80 руб., принадлежащий муниципальному образованию «Город Архангельск», именуемый в дальнейшем «муниципальное имущест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436. Регистрация участников аукциона 14 августа 2015 года с 13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 об организаторе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 607-290, 8(8182) 607-299 (каб. 434); тел. 8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</w:t>
      </w:r>
      <w:r>
        <w:rPr>
          <w:spacing w:val="-5"/>
          <w:sz w:val="24"/>
          <w:szCs w:val="24"/>
        </w:rPr>
        <w:t xml:space="preserve">до даты </w:t>
      </w:r>
      <w:r>
        <w:rPr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4"/>
          <w:szCs w:val="24"/>
        </w:rPr>
        <w:t>г. Архангельск, пл. В.И. Ленина, д.5, 4 этаж, каб. 434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302810400005000001  в Отделении Архангельск г. Архангельск, БИК 041117001. Назначение платежа: перечисляется задаток для участия в аукционе 14 августа 2015 г. в 14 часов 00 минут (время московское) на право заключения договора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на расчетный счет - по 12 августа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 июля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2 августа 2015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рхангельск, пл. В.И.Ленина, д.5, каб.436, 12 августа 2015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4 августа 2015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6 августа 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ъект электросетевого хозяйства (электрическая сеть) балансовой стоимостью 45 441,80 руб.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678"/>
        <w:gridCol w:w="2552"/>
        <w:gridCol w:w="1701"/>
      </w:tblGrid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расположение и опис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хнические характерист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лансовая стоимость, руб. </w:t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ружение, назначение: иное сооружение: (ВЛ-0,4 кВ от опоры у здания по адресу: ул. Пустошного, д.66, стр.1, до здания по адресу: ул.Ленинская, д.16), протяженность 377 м, адрес (местонахождение) объекта: Архангельская область, г. Архангельск, ул. Пустошн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Протяженность: </w:t>
            </w:r>
            <w:r>
              <w:rPr>
                <w:bCs/>
              </w:rPr>
              <w:t>377,0</w:t>
            </w:r>
            <w:r>
              <w:rPr/>
              <w:t xml:space="preserve"> м</w:t>
            </w:r>
          </w:p>
          <w:p>
            <w:pPr>
              <w:pStyle w:val="Normal"/>
              <w:rPr/>
            </w:pPr>
            <w:r>
              <w:rPr/>
              <w:t>Год ввода в эксплуатацию: 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 441,80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5 441,8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действия договора – 5 лет с момента государственной регистрации договор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  <w:szCs w:val="24"/>
        </w:rPr>
        <w:t>10. Начальная (минимальная) цена за право на заключение договора аренды муниципального имущества сроком на 5 лет – 42 000,00 рублей (без учета НДС)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  <w:szCs w:val="24"/>
        </w:rPr>
        <w:t>Размер задатка – 8 400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2 100,00 рублей.</w:t>
      </w:r>
    </w:p>
    <w:p>
      <w:pPr>
        <w:pStyle w:val="Normal"/>
        <w:spacing w:before="12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FeklistovAN</dc:creator>
  <dc:description/>
  <cp:keywords/>
  <dc:language>en-US</dc:language>
  <cp:lastModifiedBy>Мария Сергеевна Пасторина</cp:lastModifiedBy>
  <cp:lastPrinted>2015-05-18T10:42:00Z</cp:lastPrinted>
  <dcterms:modified xsi:type="dcterms:W3CDTF">2015-07-22T10:51:00Z</dcterms:modified>
  <cp:revision>31</cp:revision>
  <dc:subject/>
  <dc:title>                                                                                     </dc:title>
</cp:coreProperties>
</file>